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优秀课程申报条件核查表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116"/>
        <w:gridCol w:w="1676"/>
        <w:gridCol w:w="2788"/>
        <w:gridCol w:w="3000"/>
        <w:gridCol w:w="2096"/>
        <w:gridCol w:w="2172"/>
        <w:gridCol w:w="472"/>
      </w:tblGrid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姓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部门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课程负责人职称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组成员学位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课程负责人具有高级职称，课程组成员全部具有硕士及以上学位；专业核心课程教师原则上要具有博士学位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校级以上（含校级）教育教学改革与研究项目数、公开发表相关教学研究论文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主讲教师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有校级以上（含校级）教育教学改革与研究项目，并取得阶段性研究成果，有公开发表的相关教学研究论文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长期坚持课程建设，有课程建设规划，教学组织科学，教学管理规范。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有规范的教研活动记录、教师相互听课制度和记录、新教师试讲记录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：课程的实践教学环节开出率按教学大纲要求达到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，并且设计性、综合性实践（验）项目占比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以上，相关实践（验）文件齐全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有无教学事故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796" w:firstLine="10710"/>
        <w:jc w:val="right"/>
        <w:rPr/>
      </w:pPr>
      <w:r>
        <w:rPr/>
      </w:r>
    </w:p>
    <w:p>
      <w:pPr>
        <w:pStyle w:val="Normal"/>
        <w:spacing w:lineRule="auto" w:line="360"/>
        <w:ind w:right="490" w:hanging="0"/>
        <w:jc w:val="right"/>
        <w:rPr>
          <w:color w:val="000000"/>
          <w:sz w:val="24"/>
        </w:rPr>
      </w:pPr>
      <w:r>
        <w:rPr/>
        <w:tab/>
      </w:r>
      <w:r>
        <w:rPr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>（公章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  </w:t>
      </w:r>
    </w:p>
    <w:p>
      <w:pPr>
        <w:pStyle w:val="Normal"/>
        <w:ind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二级学院优秀课程与优质课堂评定小组组长（签字）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01:00Z</dcterms:created>
  <dc:creator>微软用户</dc:creator>
  <dc:description/>
  <cp:keywords/>
  <dc:language>en-US</dc:language>
  <cp:lastModifiedBy>微软用户</cp:lastModifiedBy>
  <dcterms:modified xsi:type="dcterms:W3CDTF">2018-09-14T07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