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浙江科技学院生物与化学工程学院</w:t>
      </w:r>
      <w:r>
        <w:rPr>
          <w:rFonts w:eastAsia="仿宋_GB2312;仿宋" w:ascii="仿宋_GB2312;仿宋" w:hAnsi="仿宋_GB2312;仿宋"/>
          <w:b/>
          <w:sz w:val="28"/>
          <w:szCs w:val="28"/>
        </w:rPr>
        <w:t>/</w:t>
      </w:r>
      <w:r>
        <w:rPr>
          <w:rFonts w:ascii="仿宋_GB2312;仿宋" w:hAnsi="仿宋_GB2312;仿宋" w:eastAsia="仿宋_GB2312;仿宋"/>
          <w:b/>
          <w:sz w:val="28"/>
          <w:szCs w:val="28"/>
        </w:rPr>
        <w:t>轻工学院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8</w:t>
      </w:r>
      <w:r>
        <w:rPr>
          <w:rFonts w:ascii="仿宋_GB2312;仿宋" w:hAnsi="仿宋_GB2312;仿宋" w:eastAsia="仿宋_GB2312;仿宋"/>
          <w:b/>
          <w:sz w:val="28"/>
          <w:szCs w:val="28"/>
        </w:rPr>
        <w:t>级硕士研究生指导教师聘任上岗实施细则（试行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根据浙江科技学院关于硕士研究生指导教师招生条件的规定，特制定我院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级硕导聘任上岗实施办法。</w:t>
      </w:r>
      <w:bookmarkStart w:id="0" w:name="OLE_LINK11"/>
    </w:p>
    <w:p>
      <w:pPr>
        <w:pStyle w:val="Normal"/>
        <w:autoSpaceDE w:val="false"/>
        <w:spacing w:lineRule="auto" w:line="360"/>
        <w:ind w:firstLine="562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一、基本要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bookmarkStart w:id="1" w:name="OLE_LINK5"/>
      <w:bookmarkEnd w:id="0"/>
      <w:r>
        <w:rPr>
          <w:rFonts w:ascii="宋体;SimSun" w:hAnsi="宋体;SimSun" w:cs="宋体;SimSun"/>
          <w:sz w:val="24"/>
        </w:rPr>
        <w:t>应具有良好的政治思想水平和职业道德素质；自觉坚持求真务实、严谨创新的科学作风；努力追求高尚的师德师风。导师自觉遵守研究生招生工作的相关规定，积极参与学校和学院研究生招生宣传和优秀生源选拔活动；严格把握人才选拔质量关，在考核中要充分体现公平、公正和公开的原则，不断提高我校研究生招生质量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划</w:t>
      </w:r>
      <w:bookmarkEnd w:id="1"/>
      <w:r>
        <w:rPr>
          <w:rFonts w:ascii="宋体;SimSun" w:hAnsi="宋体;SimSun" w:cs="宋体;SimSun"/>
          <w:sz w:val="24"/>
        </w:rPr>
        <w:t>招生的硕导，需积极参加学位点建设工作，保证充裕的时间指导研究生、履行导师职责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首次申请招生资格的硕导须参加学校组织的硕导培训后方可招生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bookmarkStart w:id="2" w:name="OLE_LINK4"/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bookmarkEnd w:id="2"/>
      <w:r>
        <w:rPr>
          <w:rFonts w:ascii="宋体;SimSun" w:hAnsi="宋体;SimSun" w:cs="宋体;SimSun"/>
          <w:sz w:val="24"/>
        </w:rPr>
        <w:t>导师可独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或以导师组形式指导研究生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第一导师须具备我校相应学术学位硕导资格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第一导师在退休（或延聘到期）日期之前至少能完整培养一届研究生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bookmarkStart w:id="3" w:name="OLE_LINK6"/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导师（组）须根据学校规定的标准提供助研津贴给所指导的国内研究生，但可根据学生的助研工作量实际完成情况进行发放；导师（组）也可自愿根据实际情况提供一定的助研津贴给外国来华留学研究生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每年以第一导师身份招收研究生（包括国内研究生和外国来华留学硕士研究生）人数原则上不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国内研究生不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【每个省部级及以上科研平台负责人可增加招收国内研究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。】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导师组作为研究生培养指导小组，</w:t>
      </w:r>
      <w:r>
        <w:rPr>
          <w:color w:val="000000"/>
        </w:rPr>
        <w:t>第一导师在研究生培养过程中负首要责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二、聘任上岗条件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具有浙江科技学院硕导资格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主持在研省</w:t>
      </w:r>
      <w:r>
        <w:rPr>
          <w:rFonts w:ascii="宋体;SimSun" w:hAnsi="宋体;SimSun" w:cs="宋体;SimSun"/>
          <w:color w:val="000000"/>
          <w:sz w:val="24"/>
        </w:rPr>
        <w:t>部级及以上科研项目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项，或参与（排名前三）国家级科研项目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项；</w:t>
      </w:r>
      <w:r>
        <w:rPr>
          <w:rFonts w:ascii="宋体;SimSun" w:hAnsi="宋体;SimSun" w:cs="宋体;SimSun"/>
          <w:sz w:val="24"/>
        </w:rPr>
        <w:t>项目等级需经学校</w:t>
      </w:r>
      <w:bookmarkStart w:id="4" w:name="OLE_LINK2"/>
      <w:bookmarkStart w:id="5" w:name="OLE_LINK1"/>
      <w:r>
        <w:rPr>
          <w:rFonts w:ascii="宋体;SimSun" w:hAnsi="宋体;SimSun" w:cs="宋体;SimSun"/>
          <w:sz w:val="24"/>
        </w:rPr>
        <w:t>科研处审核</w:t>
      </w:r>
      <w:bookmarkEnd w:id="4"/>
      <w:bookmarkEnd w:id="5"/>
      <w:r>
        <w:rPr>
          <w:rFonts w:ascii="宋体;SimSun" w:hAnsi="宋体;SimSun" w:cs="宋体;SimSun"/>
          <w:sz w:val="24"/>
        </w:rPr>
        <w:t>认定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近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年以第一完成人或通讯作者（学生排第一导师排第二的，视作第一完成人）完成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项科研成果（核心及以上期刊学术论文、省部级及以上成果奖（排名前三）、专著、授权发明专利等，需经过学校</w:t>
      </w:r>
      <w:r>
        <w:rPr>
          <w:rFonts w:ascii="宋体;SimSun" w:hAnsi="宋体;SimSun" w:cs="宋体;SimSun"/>
          <w:sz w:val="24"/>
        </w:rPr>
        <w:t>科研处审核</w:t>
      </w:r>
      <w:r>
        <w:rPr>
          <w:rFonts w:ascii="宋体;SimSun" w:hAnsi="宋体;SimSun" w:cs="宋体;SimSun"/>
          <w:color w:val="000000"/>
          <w:sz w:val="24"/>
        </w:rPr>
        <w:t>认定，时间节点为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日到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日）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导师（组）具有在研主持的科研项目，或参与在研科研项目并获得项目负责人授权，可独立支配项目中的经费用于研究生培养。导师（组）招收国内研究生，需要主持（含可独立支配）在账可用科研经费不少于</w:t>
      </w:r>
      <w:r>
        <w:rPr>
          <w:rFonts w:cs="宋体;SimSun" w:ascii="宋体;SimSun" w:hAnsi="宋体;SimSun"/>
          <w:sz w:val="24"/>
        </w:rPr>
        <w:t>30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每生。经费不可重复计算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外国来华留学研究生导师（组）要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及以上导师具有海外留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月及以上经历，能熟练应用一门外语指导留学生学习及科研工作。</w:t>
      </w:r>
      <w:bookmarkEnd w:id="3"/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根据今年招生计划，上述要求的科研成果必须以浙江科技学院为第一单位。</w:t>
      </w:r>
    </w:p>
    <w:p>
      <w:pPr>
        <w:pStyle w:val="Normal"/>
        <w:autoSpaceDE w:val="false"/>
        <w:spacing w:lineRule="auto" w:line="360"/>
        <w:ind w:firstLine="562"/>
        <w:jc w:val="left"/>
        <w:rPr/>
      </w:pPr>
      <w:bookmarkStart w:id="6" w:name="OLE_LINK13"/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三、</w:t>
      </w:r>
      <w:bookmarkEnd w:id="6"/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凡出现下列情况之一者，将取消下一年度招生资格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本人或指导的研究生在就读期间发生学术失范行为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出现重大教学事故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出国一年及以上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因健康等原因不能坚持正常工作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导师考核不合格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所指导研究生的学位论文三年内累计两人次送审不合格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所指导研究生的学位论文在浙江省学位论文抽检中成绩不合格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未按规定发放研究生的基本助研津贴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违反学校规定或影响学校声誉的其他严重行为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本规定自发布之日起实施，由浙江科技学院生物与化学工程学院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轻工学院学位评定委员会负责解释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sz w:val="24"/>
        </w:rPr>
        <w:t>二〇一八年三月二十一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814" w:footer="992" w:bottom="181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22:00Z</dcterms:created>
  <dc:creator>THINKPAD</dc:creator>
  <dc:description/>
  <cp:keywords/>
  <dc:language>en-US</dc:language>
  <cp:lastModifiedBy>dell</cp:lastModifiedBy>
  <cp:lastPrinted>2014-04-03T14:21:00Z</cp:lastPrinted>
  <dcterms:modified xsi:type="dcterms:W3CDTF">2018-03-21T07:29:00Z</dcterms:modified>
  <cp:revision>28</cp:revision>
  <dc:subject/>
  <dc:title>杭州电子科技大学硕士、博士研究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