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生化</w:t>
      </w:r>
      <w:r>
        <w:rPr>
          <w:rFonts w:ascii="&amp;quot;Segoe Print" w:hAnsi="&amp;quot;Segoe Print" w:cs="&amp;quot;Segoe Print" w:eastAsia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学院关于开展</w:t>
      </w:r>
      <w:r>
        <w:rPr>
          <w:rFonts w:eastAsia="&amp;quot;Segoe Print" w:cs="&amp;quot;Segoe Print" w:ascii="&amp;quot;Segoe Print" w:hAnsi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2018</w:t>
      </w:r>
      <w:r>
        <w:rPr>
          <w:rFonts w:ascii="&amp;quot;Segoe Print" w:hAnsi="&amp;quot;Segoe Print" w:cs="&amp;quot;Segoe Print" w:eastAsia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年下半年硕士研究生指导教师资格遴选及认定工作的通知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jc w:val="left"/>
        <w:rPr>
          <w:rFonts w:ascii="&amp;quot;Segoe Print" w:hAnsi="&amp;quot;Segoe Print" w:eastAsia="&amp;quot;Segoe Print" w:cs="&amp;quot;Segoe Print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/>
          <w:b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相关人员</w:t>
      </w:r>
      <w:r>
        <w:rPr>
          <w:rFonts w:ascii="&amp;quot;Segoe Print" w:hAnsi="&amp;quot;Segoe Print" w:cs="&amp;quot;Segoe Print" w:eastAsia="&amp;quot;Segoe Print"/>
          <w:b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按照《浙江科技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学院关于开展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2018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年下半年硕士研究生指导教师资格遴选及认定工作的通知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eastAsia="zh-CN"/>
        </w:rPr>
        <w:t>》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要求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，根据《浙江科技学院硕士研究生指导教师遴选及认定办法》（浙科院研〔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2017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〕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2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号，以下简称《办法》，详见附件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1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）和《浙江科技学院硕士研究生校外导师管理暂行规定》（浙科院研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[2018]3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号，以下简称《规定》，详见附件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2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）的相关规定，即日起启动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2018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年下半年硕士研究生指导教师（以下简称硕导）遴选工作。现将有关事项通知如下：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 w:eastAsia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一、申报学位点：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化学工程与技术。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 w:eastAsia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二、申报条件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应符合《办法》和《规定》的相应硕导遴选或认定条件。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Style w:val="StrongEmphasis"/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三、申报程序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Style w:val="StrongEmphasis"/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（一）申请人填写表格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1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．申请新增硕导资格人员，填写《浙江科技学院新增研究生指导教师资格申请表》（附件</w:t>
      </w: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3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）。申请人应如实填写表格，并提供相关佐证材料。佐证材料包括承担科研项目、学术论文、专著、专利证书、获奖成果、论文收录证明、经费、协助指导研究生情况等的原件和复印件。原件留二级学院用于查验，复印件装订成册（含目录）提交研究生院备查。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2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．已具备外校相同或相近学科硕导资格人员，采用资格认定方式，填写《浙江科技学院研究生指导教师资格认定表》（附件</w:t>
      </w: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4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）。申请资格认定的教师必须提供相应学校的硕导批文等证明材料。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材料递交要求：申请人将申请材料（附件</w:t>
      </w: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3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、附件</w:t>
      </w: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4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、佐证材料）电子稿及纸质稿各一式</w:t>
      </w: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2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份交所在学位点。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Style w:val="StrongEmphasis"/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（二）学位点审核推荐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学位点对申请人的资格、申报材料的真实性以及是否符合学术规范等进行审核。二级学院学位评定分委员会对所有申请人进行会议评审推荐，并将推荐结果公示。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材料递交要求：截止</w:t>
      </w:r>
      <w:r>
        <w:rPr>
          <w:rFonts w:eastAsia="&amp;quot;Segoe Print" w:cs="&amp;quot;Segoe Print" w:ascii="&amp;quot;Segoe Print" w:hAnsi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2018</w:t>
      </w:r>
      <w:r>
        <w:rPr>
          <w:rFonts w:ascii="&amp;quot;Segoe Print" w:hAnsi="&amp;quot;Segoe Print" w:cs="&amp;quot;Segoe Print" w:eastAsia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年</w:t>
      </w:r>
      <w:r>
        <w:rPr>
          <w:rFonts w:eastAsia="&amp;quot;Segoe Print" w:cs="&amp;quot;Segoe Print" w:ascii="&amp;quot;Segoe Print" w:hAnsi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9</w:t>
      </w:r>
      <w:r>
        <w:rPr>
          <w:rFonts w:ascii="&amp;quot;Segoe Print" w:hAnsi="&amp;quot;Segoe Print" w:cs="&amp;quot;Segoe Print" w:eastAsia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月</w:t>
      </w:r>
      <w:r>
        <w:rPr>
          <w:rFonts w:eastAsia="宋体" w:cs="&amp;quot;Segoe Print" w:ascii="&amp;quot;Segoe Print" w:hAnsi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17</w:t>
      </w:r>
      <w:r>
        <w:rPr>
          <w:rFonts w:ascii="&amp;quot;Segoe Print" w:hAnsi="&amp;quot;Segoe Print" w:cs="&amp;quot;Segoe Print" w:eastAsia="&amp;quot;Segoe Print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日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。学位点将评审推荐材料（附件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3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、附件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4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、附件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5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、附件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6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和佐证材料）电子稿及纸质稿各一式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1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份交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学院</w:t>
      </w: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Style w:val="StrongEmphasis"/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（三）学校审定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研究生院对硕导推荐候选人申报材料进行复核。校学位评定委员会对硕导推荐候选人进行评议表决。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eastAsia="zh-CN"/>
        </w:rPr>
      </w:pP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联系人：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姚刚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联系电话：</w:t>
      </w: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85070</w:t>
      </w: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790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&amp;quot;Segoe Print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/>
        </w:rPr>
      </w:pP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地址：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重点实验室</w:t>
      </w: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311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ascii="&amp;quot;Segoe Print" w:hAnsi="&amp;quot;Segoe Print" w:cs="&amp;quot;Segoe Print" w:eastAsia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电子邮箱：</w:t>
      </w:r>
      <w:hyperlink r:id="rId2">
        <w:r>
          <w:rPr>
            <w:rStyle w:val="InternetLink"/>
            <w:rFonts w:eastAsia="宋体" w:cs="&amp;quot;Segoe Print" w:ascii="&amp;quot;Segoe Print" w:hAnsi="&amp;quot;Segoe Print"/>
            <w:i w:val="false"/>
            <w:caps w:val="false"/>
            <w:smallCaps w:val="false"/>
            <w:spacing w:val="0"/>
            <w:sz w:val="21"/>
            <w:szCs w:val="21"/>
            <w:lang w:val="en-US" w:eastAsia="zh-CN"/>
          </w:rPr>
          <w:t>yaogang@zust.edu.cn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 xml:space="preserve">                                               </w:t>
      </w:r>
      <w:r>
        <w:rPr>
          <w:rFonts w:ascii="&amp;quot;Segoe Print" w:hAnsi="&amp;quot;Segoe Print" w:cs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生化学院</w:t>
      </w:r>
    </w:p>
    <w:p>
      <w:pPr>
        <w:pStyle w:val="Style15"/>
        <w:keepNext w:val="false"/>
        <w:keepLines w:val="false"/>
        <w:widowControl/>
        <w:pBdr/>
        <w:spacing w:lineRule="atLeast" w:line="320" w:before="0" w:after="0"/>
        <w:ind w:left="0" w:right="0" w:firstLine="420"/>
        <w:jc w:val="left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&amp;quot;Segoe Print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 xml:space="preserve">                                              </w:t>
      </w: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2018.9.10</w:t>
      </w:r>
    </w:p>
    <w:p>
      <w:pPr>
        <w:pStyle w:val="Normal"/>
        <w:rPr>
          <w:rFonts w:ascii="&amp;quot;Segoe Print" w:hAnsi="&amp;quot;Segoe Print" w:eastAsia="宋体" w:cs="&amp;quot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&amp;quot;Segoe Print" w:ascii="&amp;quot;Segoe Print" w:hAnsi="&amp;quot;Segoe Print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&amp;quot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ogang@zus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姚顽顽</cp:lastModifiedBy>
  <dcterms:modified xsi:type="dcterms:W3CDTF">2018-09-10T02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